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с.Грушевое  за период с 30.12.2019г.  по 05.01. 2020г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31 декабря в ожидании Новогодней ночи  все, пришедшие в клуб, танцевали, наслаждаясь звуками зажигательных танц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15260" cy="202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</w:rPr>
        <w:t>01января 2020 года в 01-00 открыл двери клуб «Космос» для всех, желающих провести эту новогоднюю ночь весело в хорошей компании. И не зря пришли, потому, что их встретили Дед Мороз и Снегурочка. Они поздравляли гостей с праздником и устроили веселую развлекательную программу «Снегурочкин карнавал». Затейница- Снегурочка организовала у елки соревнования и танцы. А победителей в конкурсах она награждала приз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02 января для ребят в дни зимних каникул прошла игровая программа «В гостях у Деда Мороза». Дети смогли окунуться в праздничную атмосферу приключений, поучаствовать в интересных конкурсах,  которые проводил Дед Мороз. А были конкурсы такие:  «Доберись до елочки» , «Рукавичка Деда Мороза», «Снежки», «Меткий стрелок», «Апельсин не отдадим», «Новогодние загадки», «Что в мешке у Деда Мороза»,  «Донеси в ложке», «Валенки», «Сюрприз», «Что висит на елке», «Составь слово из букв», «Поймай снежок»…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За каждый конкурс дети получали сладкие призы. Праздник у  ёлки ребятам понравился.  После мероприятия дети фотографировались с Дедом Мороз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Детский смех, шутки и радость царили в  клубе. В конце праздника Дедушка  Мороз попрощался с ребятами до следующего года, а ведущая пригласила детей в клуб еще на следующее мероприятие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55265" cy="2056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79395" cy="2073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03января  в клубе  «Космом» для детей прошла мультивикторина для детей «Волшебные вещи». Оказывается, волшебство и волшебные вещи нас окружают повсюду. На этом мероприятии ведущие устроили для ребят «Сказочную викторину» или точнее викторину по сказкам и мультфильмам. Она проходила в форме игры «Поле чудес». Ведущие использова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3810" cy="1894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презентацию и ребятам было интересно отвечать на сказочные вопросы.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04 января «Бабу Ягу приглашали?»-развлекательная программа для детей.    Поздравить детей с Новым годом пришла сама Баба-Яга . Она  приготовила свои конкурсы –испытания : очень запутанные загадки и хитроумные игры и конкурсы: «Забрось снежок», «Что бы это значило?», «Новогоднюю викторину» «Нарисуй Деда Мороза в слепую», «Поймай Бабу-Ягу», «Поедание отравленных яблок», «Полеты на метле», «Превращение в Бабу-Ягу».  Закончилось мероприятие детской дискоте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56180" cy="1840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28240" cy="18205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1:09:00Z</dcterms:created>
  <dc:creator>User</dc:creator>
  <dc:description/>
  <cp:keywords/>
  <dc:language>en-US</dc:language>
  <cp:lastModifiedBy>User</cp:lastModifiedBy>
  <dcterms:modified xsi:type="dcterms:W3CDTF">2020-01-05T17:25:00Z</dcterms:modified>
  <cp:revision>10</cp:revision>
  <dc:subject/>
  <dc:title/>
</cp:coreProperties>
</file>